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3119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ценка урока по ФК ГОС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готовлено Блиновой Т.Г.,  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доцентом кафедры естественнонаучног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ования КГБУ  ДПО АКИПКРО</w:t>
      </w:r>
    </w:p>
    <w:p>
      <w:pPr>
        <w:pStyle w:val="Normal"/>
        <w:widowControl w:val="false"/>
        <w:autoSpaceDE w:val="false"/>
        <w:spacing w:lineRule="auto" w:line="240" w:before="0" w:after="0"/>
        <w:ind w:left="3119" w:hanging="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лист разработан для анализа урока учителей, ведущих обучение по предметам в соответствии федеральным компонентом государственного образовательного стандарта основного общего и среднего (полного) общего образования, утвержденным приказом Министерства образования  Российской Федерации 5 марта  2004г. № 1089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по проведению оценочной процедуры: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ите экспертизу урока по критериям и показателям, представленным в таблице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показатель оценочного листа оценивается от 1 до 3 баллов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– показатель слабо отражён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балла – показатель в основном отражён (проявляются признаки, характерные для урока деятельностного типа);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балла – данный показатель ярко выражен (приближен к показателю, характерному для урока деятельностного типа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критерий оценивается один раз. Графа «Возможные баллы» дана в помощь    эксперту. Оценка по критерию выставляется в графе «Оценка эксперта». Максимальная сумма баллов может составлять 18. </w:t>
      </w:r>
      <w:r>
        <w:rPr>
          <w:rFonts w:cs="Times New Roman" w:ascii="Times New Roman" w:hAnsi="Times New Roman"/>
          <w:b/>
          <w:sz w:val="24"/>
          <w:szCs w:val="24"/>
        </w:rPr>
        <w:t>Если сумма баллов составила 13-15, то урок может рассматриваться в рамках аттестации педагога на первую категорию, а от 15 баллов и выше – на высшую категорию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сумма составила менее 13 баллов, то данный урок может быть рассмотрен только при аттестации на соответствие занимаемой долж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имечании желательно прописать, что требует доработ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аключении напишите вывод о соответствии (несоответствии) урока заявленной категории и общие рекомендации по его доработке (если требу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едем </w:t>
      </w:r>
      <w:r>
        <w:rPr>
          <w:rFonts w:cs="Times New Roman" w:ascii="Times New Roman" w:hAnsi="Times New Roman"/>
          <w:b/>
          <w:sz w:val="24"/>
          <w:szCs w:val="24"/>
        </w:rPr>
        <w:t>пример заполнения оценочного листа:</w:t>
      </w:r>
    </w:p>
    <w:p>
      <w:pPr>
        <w:pStyle w:val="Normal"/>
        <w:widowControl w:val="false"/>
        <w:autoSpaceDE w:val="false"/>
        <w:spacing w:lineRule="auto" w:line="240" w:before="0" w:after="0"/>
        <w:ind w:firstLine="39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045"/>
        <w:gridCol w:w="1283"/>
        <w:gridCol w:w="1002"/>
        <w:gridCol w:w="146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Критерии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оказател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Возможные баллы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Оценка эксперт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kern w:val="2"/>
                <w:sz w:val="20"/>
                <w:szCs w:val="20"/>
              </w:rPr>
              <w:t xml:space="preserve">Примечания 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ей и основных задач ур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 на уроке задается уч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Учитель использует различные приёмы организации постановки целей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2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ет систему мотивации учащихся  к учебной деятельности; создает на уроке «точку удивления», условия («ловушки») для фиксации учащимися границы между знанием и незн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согласуется в обсуждении с обучающимис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Georgia" w:hAnsi="Georgia"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Georgia" w:hAnsi="Georgia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того, чтобы обучающиеся самостоятельно сформулировали цель урока как собственную учебную задачу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widowControl w:val="false"/>
        <w:suppressAutoHyphens w:val="true"/>
        <w:autoSpaceDE w:val="false"/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очный лист урока на соответствие требованиям ФК ГОС</w:t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3873"/>
        <w:gridCol w:w="1425"/>
        <w:gridCol w:w="1109"/>
        <w:gridCol w:w="1849"/>
        <w:gridCol w:w="5622"/>
      </w:tblGrid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мя отчество________________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учреждения)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(преподаваемый предмет)___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аяся квалификационная категория___________________________________________</w:t>
            </w:r>
          </w:p>
        </w:tc>
      </w:tr>
      <w:tr>
        <w:trPr/>
        <w:tc>
          <w:tcPr>
            <w:tcW w:w="1559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, на которую претендует учитель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баллы (1-3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кспер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новка целей и        основных задач урока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 и организует работу по актуализации опорных знаний учащихся как подготовительный этап, позволяющий быстро и качественно включить учащихся в освоение нового зн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на уроке задается учителе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ывает систему мотивации учащихся  к учебной деятельности; создает на уроке «точку удивления», условия («ловушки») для фиксации учащимися границы между знанием и незн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бная цель согласуется в обсуждении с обучающими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для того, чтобы обучающиеся самостоятельно сформулировали цель урока как собственную учебную задачу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деятельности  обучающихся на уроке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классом фронтально на всех этапах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ует парную или групповую работу учащихся для взаимопроверки или взаимопомощ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учебное сотрудничество детей совместно – распределенную деятельность при решении учебных задач, учит детей работе в группе.  Оптимально чередует индивидуальную, групповую, коллективную формы работы обучающихся на уроке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  деятельности учителя и  обучающихс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у содержания деятельности  учителя и обучающихся на уроке составляют материалы учебника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на уроке дополнительный материал (справочники, словари и др.), расширяющий, углубляющий содержание темы урока. Единицей содержания образования  на уроке  является способ выполнения  предметного действия, представленный обучающимся наглядно в виде  алгоритма, схемы, таблицы.</w:t>
            </w: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 учителя и обучающихся  составляет использование жизненного опыта школьников, задания творческого, развивающего, поискового характера с целью развития у них познавательной активности, умения осуществлять самостоятельный  поиск решения поставленной задач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пользуемые методы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методами на уроке являются объяснение, показ и закрепление учебного материала. Большое количество времени занимает речь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деятельность детей по выполнению заданий из учебни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яет отбор методов оптимальных для достижения ожидаемых результа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Целенаправленно формирует у обучающихся  общеучебные умения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уроке использует  за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ирующие деятельность обучающихся.  Самостоятельная деятельность детей на уроке используется с целью контроля уровня знаний и умен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 обучающихся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 системную работу по выявлению совместно с                   обучающимися методов получения знаний.  Применяет интерактивные методы обучения, поисковые, исследовательские, эвристические беседы, проблемное обучение, внутрипредметную и межпредметную интеграцию. Учит добывать информацию из учебника, справочников, Интернета. Активно использует самостоятельную работу обучающихся на разных этапах урок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спользуемые средства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ми средствами обучения на уроке являются учебник и тетрадь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ктивно использует средства, обеспечивающие  индивидуализацию и дифференциацию обучения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овые технологи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ы программированного обучения, использование учебных карточек и т.д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современные и наглядные средства обучения, ИКТ, ЭОР, ресурсы Интернет, обеспечивающие понимание сущности изучаемого содержания. Учит составлять опорные сигналы, схемы, алгоритмы и блок-схемы, переводить информацию из одного вида в другой (текст - в таблицу, таблицу - в график, диаграмму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выявления результатов обучен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м на уроке является достижение предметных целей (результатов). Для контроля используются  вопросы и задания репродуктив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ет работу обучающихся на уроке по конечному результ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урока сам, не привлекая учащихс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ориентирован на достижение понимания сущности изучаемого вопроса. Оценивание на уроке  осуществляется частично  учителем, частично обучающимися. При оценивании ответов и работ обучающихся  учитель сообщает критерии оценки.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ведении итога урока побуждает обучающихся к выделению ведущей идеи, главного, основного звена  изучаемого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 детей осуществлять контроль и самооценку своей деятельности в соответствии с выработанными критериями (предлагает учащимся оценить свою работу на уроке по специально продуманным к этому уроку критериям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лов по 6 критерия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Вывод эксперта: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екомендации 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i/>
          <w:iCs/>
          <w:sz w:val="18"/>
          <w:szCs w:val="18"/>
        </w:rPr>
        <w:t>Ф.И. О. эксперта________________________  Подпись эксперта__________________Дата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 выводом муниципального эксперта ознакомлен (а) 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1906" w:h="16838"/>
      <w:pgMar w:left="1418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8:57:00Z</dcterms:created>
  <dc:creator>ks</dc:creator>
  <dc:description/>
  <dc:language>en-US</dc:language>
  <cp:lastModifiedBy>soloveva</cp:lastModifiedBy>
  <cp:lastPrinted>2018-04-17T16:31:00Z</cp:lastPrinted>
  <dcterms:modified xsi:type="dcterms:W3CDTF">2018-10-31T08:57:00Z</dcterms:modified>
  <cp:revision>2</cp:revision>
  <dc:subject/>
  <dc:title/>
</cp:coreProperties>
</file>